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各招录单位地址、网站、联系电话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</w:r>
    </w:p>
    <w:tbl>
      <w:tblPr>
        <w:tblW w:w="13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5904"/>
        <w:gridCol w:w="4140"/>
      </w:tblGrid>
      <w:tr>
        <w:trPr>
          <w:tblHeader w:val="true"/>
          <w:trHeight w:val="655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w w:val="90"/>
                <w:sz w:val="32"/>
                <w:szCs w:val="32"/>
                <w:lang w:eastAsia="zh-CN"/>
              </w:rPr>
              <w:t>单位名称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地址及网站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联系电话</w:t>
            </w:r>
          </w:p>
        </w:tc>
      </w:tr>
      <w:tr>
        <w:trPr>
          <w:trHeight w:val="738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石家庄市委组织部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石家庄市普圆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石家庄市人事考试中心网上报名服务平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s://sjz.appms.c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7787333</w:t>
            </w:r>
          </w:p>
        </w:tc>
      </w:tr>
      <w:tr>
        <w:trPr>
          <w:trHeight w:val="858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承德市委组织部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承德市迎宾路行政中心北楼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承德市人力资源和社会保障局网站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://rsj.chengde.gov.cn/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4-2050061</w:t>
            </w:r>
          </w:p>
        </w:tc>
      </w:tr>
      <w:tr>
        <w:trPr>
          <w:trHeight w:val="621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张家口市委组织部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张家口市长城西大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市府大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网站：张家口党建网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://www.zjkdj.gov.cn/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3-2029257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3-2029297</w:t>
            </w:r>
          </w:p>
        </w:tc>
      </w:tr>
      <w:tr>
        <w:trPr>
          <w:trHeight w:val="49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秦皇岛市委组织部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秦皇岛市海港区翠岛大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秦皇岛党建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://www.qhddj.gov.cn/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35-3222261</w:t>
            </w:r>
          </w:p>
        </w:tc>
      </w:tr>
      <w:tr>
        <w:trPr>
          <w:trHeight w:val="445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唐山市委组织部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唐山市路北区西山道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网站：唐山共产党员网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://www.gcdy.gov.cn/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5-2803152</w:t>
            </w:r>
          </w:p>
        </w:tc>
      </w:tr>
      <w:tr>
        <w:trPr>
          <w:trHeight w:val="43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廊坊市委组织部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廊坊市广阳区祥云北道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廊坊市市民服务中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廊坊市人力资源和社会保障局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://rsj.lf.gov.cn/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6-2339525</w:t>
            </w:r>
          </w:p>
        </w:tc>
      </w:tr>
      <w:tr>
        <w:trPr>
          <w:trHeight w:val="46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保定市委组织部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保定市竞秀区东风西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保定市人力资源和社会保障局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hyperlink r:id="rId2">
              <w:r>
                <w:rPr>
                  <w:rStyle w:val="InternetLink"/>
                  <w:rFonts w:eastAsia="仿宋_GB2312" w:cs="仿宋_GB2312" w:ascii="仿宋_GB2312" w:hAnsi="仿宋_GB2312"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https://rsj.baoding.gov.cn/</w:t>
              </w:r>
            </w:hyperlink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2-3089413</w:t>
            </w:r>
          </w:p>
        </w:tc>
      </w:tr>
      <w:tr>
        <w:trPr>
          <w:trHeight w:val="66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沧州市委组织部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沧州市运河区御河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网站：沧州党建网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://www.cangzhoudj.gov.cn/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7-2160107</w:t>
            </w:r>
          </w:p>
        </w:tc>
      </w:tr>
      <w:tr>
        <w:trPr>
          <w:trHeight w:val="754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衡水市委组织部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衡水市桃城区育才南大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网站：衡水先锋网  </w:t>
            </w:r>
            <w:hyperlink r:id="rId3">
              <w:r>
                <w:rPr>
                  <w:rStyle w:val="InternetLink"/>
                  <w:rFonts w:eastAsia="仿宋_GB2312" w:cs="仿宋_GB2312" w:ascii="仿宋_GB2312" w:hAnsi="仿宋_GB2312"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https://www.hsxfwz.gov.cn/</w:t>
              </w:r>
            </w:hyperlink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8-2215089</w:t>
            </w:r>
          </w:p>
        </w:tc>
      </w:tr>
      <w:tr>
        <w:trPr>
          <w:trHeight w:val="783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邢台市委组织部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邢台市襄都区新西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网站：邢台党建之窗网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://xtdjzc.gov.cn/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9-3699306</w:t>
            </w:r>
          </w:p>
        </w:tc>
      </w:tr>
      <w:tr>
        <w:trPr>
          <w:trHeight w:val="1005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邯郸市委组织部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邯郸市丛台区人民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邯郸市人力资源和社会保障局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://rsj.hd.gov.cn/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0-3111095</w:t>
            </w:r>
          </w:p>
        </w:tc>
      </w:tr>
      <w:tr>
        <w:trPr>
          <w:trHeight w:val="661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w w:val="9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定州市委组织部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定州市中山中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定州先锋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://www.dzsxfw.gov.cn/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2-2322882</w:t>
            </w:r>
          </w:p>
        </w:tc>
      </w:tr>
      <w:tr>
        <w:trPr>
          <w:trHeight w:val="744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辛集市委组织部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辛集市市府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网站：辛集市人民政府网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://www.xinji.gov.cn/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3283209</w:t>
            </w:r>
          </w:p>
        </w:tc>
      </w:tr>
      <w:tr>
        <w:trPr>
          <w:trHeight w:val="72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雄安新区党群工作部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河北雄安新区市民服务中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网站：中国雄安官网  </w:t>
            </w:r>
            <w:hyperlink r:id="rId4">
              <w:r>
                <w:rPr>
                  <w:rStyle w:val="InternetLink"/>
                  <w:rFonts w:eastAsia="仿宋_GB2312" w:cs="仿宋_GB2312" w:ascii="仿宋_GB2312" w:hAnsi="仿宋_GB2312"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http://www.xiongan.gov.cn/</w:t>
              </w:r>
            </w:hyperlink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2-5628212</w:t>
            </w:r>
          </w:p>
        </w:tc>
      </w:tr>
      <w:tr>
        <w:trPr>
          <w:trHeight w:val="72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河北省委政策研究室、中共河北省委全面深化改革委员会办公室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石家庄市桥西区维明南大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河北省人事考试网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2"/>
                <w:lang w:val="en-US" w:eastAsia="zh-CN"/>
              </w:rPr>
              <w:t>http://www.hebpta.com.c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7906633</w:t>
            </w:r>
          </w:p>
        </w:tc>
      </w:tr>
      <w:tr>
        <w:trPr>
          <w:trHeight w:val="72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委网络安全和信息化委员会办公室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家庄市桥西区维明南大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://www.caheb.gov.cn/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7904044</w:t>
            </w:r>
          </w:p>
        </w:tc>
      </w:tr>
      <w:tr>
        <w:trPr>
          <w:trHeight w:val="72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委老干部局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石家庄市桥西区裕华西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://www.lrsj.gov.cn/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7907405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7907100</w:t>
            </w:r>
          </w:p>
        </w:tc>
      </w:tr>
      <w:tr>
        <w:trPr>
          <w:trHeight w:val="72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委党史研究室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石家庄市桥西区师范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://www.hebeidangshi.org.c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7904343</w:t>
            </w:r>
          </w:p>
        </w:tc>
      </w:tr>
      <w:tr>
        <w:trPr>
          <w:trHeight w:val="72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发展和改革委员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河北省粮食和物资储备局）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石家庄市体育南大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</w:t>
            </w:r>
            <w:hyperlink r:id="rId5" w:tgtFrame="/home/zhangxh/文档\\x/_blank">
              <w:r>
                <w:rPr>
                  <w:rStyle w:val="InternetLink"/>
                  <w:rFonts w:eastAsia="仿宋_GB2312" w:cs="仿宋_GB2312" w:ascii="仿宋_GB2312" w:hAnsi="仿宋_GB2312"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http://lswz.hebei.gov.cn/</w:t>
              </w:r>
            </w:hyperlink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5827296</w:t>
            </w:r>
          </w:p>
        </w:tc>
      </w:tr>
      <w:tr>
        <w:trPr>
          <w:trHeight w:val="72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科技厅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石家庄市裕华东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s://kjt.hebei.gov.cn/www/index_ssl/index.htm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5891976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5891858</w:t>
            </w:r>
          </w:p>
        </w:tc>
      </w:tr>
      <w:tr>
        <w:trPr>
          <w:trHeight w:val="72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工信厅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石家庄市和平西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://gxt.hebei.gov.c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7908725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7908729</w:t>
            </w:r>
          </w:p>
        </w:tc>
      </w:tr>
      <w:tr>
        <w:trPr>
          <w:trHeight w:val="72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财政厅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石家庄市桥西区泰华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://czt.hebei.gov.c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6771251</w:t>
            </w:r>
          </w:p>
        </w:tc>
      </w:tr>
      <w:tr>
        <w:trPr>
          <w:trHeight w:val="72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司法厅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石家庄市城角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://sft.hebei.gov.cn/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8607709</w:t>
            </w:r>
          </w:p>
        </w:tc>
      </w:tr>
      <w:tr>
        <w:trPr>
          <w:trHeight w:val="72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自然资源厅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石家庄市桥西区红旗大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://zrzy.hebei.gov.cn/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66771819</w:t>
            </w:r>
          </w:p>
        </w:tc>
      </w:tr>
      <w:tr>
        <w:trPr>
          <w:trHeight w:val="72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交通运输厅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石家庄市裕华东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://jtt.hebei.gov.cn/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3035334</w:t>
            </w:r>
          </w:p>
        </w:tc>
      </w:tr>
      <w:tr>
        <w:trPr>
          <w:trHeight w:val="72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水利厅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石家庄市富强大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网站：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://slt.hebei.gov.cn/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5185904</w:t>
            </w:r>
          </w:p>
        </w:tc>
      </w:tr>
      <w:tr>
        <w:trPr>
          <w:trHeight w:val="72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农业农村厅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石家庄市裕华东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</w:t>
            </w:r>
            <w:hyperlink r:id="rId6">
              <w:r>
                <w:rPr>
                  <w:rStyle w:val="InternetLink"/>
                  <w:rFonts w:eastAsia="仿宋_GB2312" w:cs="仿宋_GB2312" w:ascii="仿宋_GB2312" w:hAnsi="仿宋_GB2312"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http://nync.hebei.gov.cn/</w:t>
              </w:r>
            </w:hyperlink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6256889</w:t>
            </w:r>
          </w:p>
        </w:tc>
      </w:tr>
      <w:tr>
        <w:trPr>
          <w:trHeight w:val="729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文化和旅游厅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河北省文物局）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石家庄市长安区西大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ttp://wenwu.hebei.gov.cn/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5377026</w:t>
            </w:r>
          </w:p>
        </w:tc>
      </w:tr>
      <w:tr>
        <w:trPr>
          <w:trHeight w:val="729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审计厅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石家庄市桥西区友谊南大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</w:t>
            </w:r>
            <w:hyperlink r:id="rId7">
              <w:r>
                <w:rPr>
                  <w:rStyle w:val="InternetLink"/>
                  <w:rFonts w:eastAsia="仿宋_GB2312" w:cs="仿宋_GB2312" w:ascii="仿宋_GB2312" w:hAnsi="仿宋_GB2312"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http://s</w:t>
              </w:r>
            </w:hyperlink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t.hebei.gov.cn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8606211</w:t>
            </w:r>
          </w:p>
        </w:tc>
      </w:tr>
      <w:tr>
        <w:trPr>
          <w:trHeight w:val="729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统计局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石家庄市新华区合作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http://tjj.hebei.gov.cn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67662528</w:t>
            </w:r>
          </w:p>
        </w:tc>
      </w:tr>
      <w:tr>
        <w:trPr>
          <w:trHeight w:val="729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人民政府研究室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：石家庄市长安区裕华东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http://yjs.hebei.gov.cn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790254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87902977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74" w:right="1814" w:gutter="0" w:header="851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3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bd.lss.gov.cn/" TargetMode="External"/><Relationship Id="rId3" Type="http://schemas.openxmlformats.org/officeDocument/2006/relationships/hyperlink" Target="http://www.hsxfwz.gov.cn/" TargetMode="External"/><Relationship Id="rId4" Type="http://schemas.openxmlformats.org/officeDocument/2006/relationships/hyperlink" Target="http://www.xiongan.gov.cn/" TargetMode="External"/><Relationship Id="rId5" Type="http://schemas.openxmlformats.org/officeDocument/2006/relationships/hyperlink" Target="http://lswz.hebei.gov.cn/" TargetMode="External"/><Relationship Id="rId6" Type="http://schemas.openxmlformats.org/officeDocument/2006/relationships/hyperlink" Target="http://nync.hebei.gov.cn/" TargetMode="External"/><Relationship Id="rId7" Type="http://schemas.openxmlformats.org/officeDocument/2006/relationships/hyperlink" Target="http://www.hebaudit.gov.cn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zhaoxinlei</dc:creator>
  <dc:description/>
  <dc:language>en-US</dc:language>
  <cp:lastModifiedBy>zhangxh</cp:lastModifiedBy>
  <cp:lastPrinted>2020-07-18T01:54:00Z</cp:lastPrinted>
  <dcterms:modified xsi:type="dcterms:W3CDTF">2023-01-15T10:09:56Z</dcterms:modified>
  <cp:revision>2</cp:revision>
  <dc:subject/>
  <dc:title>各招录单位地址、网站、联系电话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